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241300</wp:posOffset>
            </wp:positionV>
            <wp:extent cx="273367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53130</wp:posOffset>
                </wp:positionH>
                <wp:positionV relativeFrom="paragraph">
                  <wp:posOffset>-1733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3.6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rganisation et calculs de consommation (9 pts)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vec votre club FFESSM, vous souhaitez organiser une plongée sur l’épave « L’hirondelle » (Suisse) qui repose à une profondeur moyenne de 50 m dans le lac Léman (Altitude 372 m). La température de l’eau en surface est de </w:t>
      </w:r>
      <w:commentRangeStart w:id="0"/>
      <w:r>
        <w:rPr>
          <w:rFonts w:cs="Comic Sans MS" w:ascii="Comic Sans MS" w:hAnsi="Comic Sans MS"/>
          <w:sz w:val="16"/>
          <w:szCs w:val="16"/>
        </w:rPr>
        <w:t xml:space="preserve">25 °C 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>
          <w:rFonts w:cs="Comic Sans MS" w:ascii="Comic Sans MS" w:hAnsi="Comic Sans MS"/>
          <w:sz w:val="16"/>
          <w:szCs w:val="16"/>
        </w:rPr>
        <w:t>et au fond de 4,5 °C. Pour vos calculs vous utiliserez une pression atmosphérique de 1 bar et une température absolue de -273K.</w:t>
      </w:r>
    </w:p>
    <w:p>
      <w:pPr>
        <w:pStyle w:val="Normal"/>
        <w:spacing w:before="120" w:after="0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êtes directeur de plongée et tous vos plongeurs disposent de blocs de 15 L gonflés à 225 bars à une température de 25 °C. </w:t>
      </w:r>
    </w:p>
    <w:p>
      <w:pPr>
        <w:pStyle w:val="Normal"/>
        <w:numPr>
          <w:ilvl w:val="4"/>
          <w:numId w:val="9"/>
        </w:numPr>
        <w:spacing w:before="120" w:after="0"/>
        <w:ind w:left="1134" w:hanging="425"/>
        <w:jc w:val="both"/>
        <w:rPr/>
      </w:pPr>
      <w:r>
        <w:rPr>
          <w:rFonts w:cs="Comic Sans MS" w:ascii="Comic Sans MS" w:hAnsi="Comic Sans MS"/>
          <w:sz w:val="16"/>
          <w:szCs w:val="16"/>
        </w:rPr>
        <w:t>- Sachant qu’au cours de la descente les plongeurs consomment 10 bars.</w:t>
      </w:r>
    </w:p>
    <w:p>
      <w:pPr>
        <w:pStyle w:val="Normal"/>
        <w:ind w:left="1418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'elle sera la pression du bloc à 50 m ? (Vous arrondirez le résultat final à l’entier le plus proche en fonction de la première décimale + ou – 0.5). (1,5 pts)</w:t>
      </w:r>
    </w:p>
    <w:p>
      <w:pPr>
        <w:pStyle w:val="Normal"/>
        <w:numPr>
          <w:ilvl w:val="4"/>
          <w:numId w:val="9"/>
        </w:numPr>
        <w:spacing w:before="120" w:after="0"/>
        <w:ind w:left="1134" w:right="-711" w:hanging="425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–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Au bout de 12 mn de plongée, le manomètre d’un des plongeurs indique 80 bars. </w:t>
      </w:r>
    </w:p>
    <w:p>
      <w:pPr>
        <w:pStyle w:val="Normal"/>
        <w:ind w:left="1276" w:right="-711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a été sa consommation moyenne ? (1,5 pts)</w:t>
      </w:r>
    </w:p>
    <w:p>
      <w:pPr>
        <w:pStyle w:val="Normal"/>
        <w:numPr>
          <w:ilvl w:val="4"/>
          <w:numId w:val="9"/>
        </w:numPr>
        <w:spacing w:before="120" w:after="0"/>
        <w:ind w:left="1134" w:hanging="425"/>
        <w:jc w:val="both"/>
        <w:rPr/>
      </w:pPr>
      <w:r>
        <w:rPr>
          <w:rFonts w:cs="Comic Sans MS" w:ascii="Comic Sans MS" w:hAnsi="Comic Sans MS"/>
          <w:sz w:val="16"/>
          <w:szCs w:val="16"/>
        </w:rPr>
        <w:t>–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 xml:space="preserve">Son modèle de décompression indique des paliers de 2 mn à 6 m et de 9 mn à 3 m pour une vitesse de remontée constante de 16 m/mn. </w:t>
      </w:r>
    </w:p>
    <w:p>
      <w:pPr>
        <w:pStyle w:val="Normal"/>
        <w:ind w:left="156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i on considère une consommation à 25 L/mn, quel sera le volume d’air total consommé au cours de la remontée ? (Vous négligerez la consommation inter paliers et considérerez que la consommation à la remontée sera calculée en prenant la durée de l’exposition à la profondeur absolue moyenne entre la profondeur de départ et celle d’arrivée) (2 pts)</w:t>
      </w:r>
    </w:p>
    <w:p>
      <w:pPr>
        <w:pStyle w:val="Normal"/>
        <w:ind w:left="156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sera la pression du bloc en fin de plongée ? (1 pt)</w:t>
      </w:r>
    </w:p>
    <w:p>
      <w:pPr>
        <w:pStyle w:val="Normal"/>
        <w:numPr>
          <w:ilvl w:val="4"/>
          <w:numId w:val="9"/>
        </w:numPr>
        <w:spacing w:before="120" w:after="0"/>
        <w:ind w:left="1134" w:hanging="425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–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Quelles consignes donneriez-vous à vos plongeurs et</w:t>
      </w:r>
      <w:r>
        <w:rPr>
          <w:rFonts w:cs="Comic Sans MS" w:ascii="Comic Sans MS" w:hAnsi="Comic Sans MS"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à vos guides de palanquée pour réaliser cette plongée ? (3 pts)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5"/>
          <w:numId w:val="9"/>
        </w:numPr>
        <w:autoSpaceDE w:val="false"/>
        <w:ind w:left="1418" w:hanging="709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rganisation et calculs de consommation (9 pts)</w:t>
      </w:r>
    </w:p>
    <w:p>
      <w:pPr>
        <w:pStyle w:val="Normal"/>
        <w:numPr>
          <w:ilvl w:val="0"/>
          <w:numId w:val="8"/>
        </w:numPr>
        <w:spacing w:before="120" w:after="120"/>
        <w:ind w:left="1701" w:hanging="85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Qu'elle sera la pression du bloc à 50 m ?</w:t>
      </w:r>
    </w:p>
    <w:tbl>
      <w:tblPr>
        <w:tblW w:w="680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25 b – 10 b = 215 b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15 * (27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+ 4.5) / (27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+ 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25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) =  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200,21 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25 * (27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+ 4.5) / (27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3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+ 25) = 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209,52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b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9,52 b – 10 b = 199,</w:t>
            </w:r>
            <w:r>
              <w:rPr>
                <w:rFonts w:cs="Comic Sans MS" w:ascii="Comic Sans MS" w:hAnsi="Comic Sans MS"/>
                <w:i/>
                <w:color w:val="FF0000"/>
                <w:sz w:val="16"/>
                <w:szCs w:val="16"/>
              </w:rPr>
              <w:t>52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b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1985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00 bars</w:t>
      </w:r>
    </w:p>
    <w:p>
      <w:pPr>
        <w:pStyle w:val="Normal"/>
        <w:numPr>
          <w:ilvl w:val="0"/>
          <w:numId w:val="8"/>
        </w:numPr>
        <w:spacing w:before="120" w:after="0"/>
        <w:ind w:left="1701" w:hanging="85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nsommation moyenne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00 b – 80 b = 120 b 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20 * 15 L / 6 b = 300 L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300 L / 12 mn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5 L/mn</w:t>
      </w:r>
    </w:p>
    <w:p>
      <w:pPr>
        <w:pStyle w:val="Normal"/>
        <w:numPr>
          <w:ilvl w:val="0"/>
          <w:numId w:val="8"/>
        </w:numPr>
        <w:spacing w:before="120" w:after="0"/>
        <w:ind w:left="1701" w:hanging="85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stance à parcourir jusqu’au premier palier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50 – 6 = 44 m 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e la remontée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4 m / 16 m/mn = 2.75 mn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absolue moyenne de la remontée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4 m / 2 = 22 m soit 3.2 bars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consommé durant la remontée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5 L/mn * 2.75 mn * 3.2 b = 220 L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consommé au palier de 6 m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mn * 1.6 b * 25 L/mn = 80 L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consommé au palier de 3 m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6 mn * 1.3 b * 25 L/mn = 292.5 L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Volume total consommé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20 + 80 + 292.5 = 592.5 L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592,5/15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39,5 bars</w:t>
      </w:r>
    </w:p>
    <w:p>
      <w:pPr>
        <w:pStyle w:val="Normal"/>
        <w:spacing w:before="120" w:after="0"/>
        <w:ind w:left="1418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Pression restante dans le bloc</w:t>
      </w:r>
    </w:p>
    <w:p>
      <w:pPr>
        <w:pStyle w:val="Normal"/>
        <w:ind w:left="1985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80 b – 39,5 b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40,5 b</w:t>
      </w:r>
    </w:p>
    <w:p>
      <w:pPr>
        <w:pStyle w:val="Normal"/>
        <w:numPr>
          <w:ilvl w:val="0"/>
          <w:numId w:val="8"/>
        </w:numPr>
        <w:spacing w:before="120" w:after="0"/>
        <w:ind w:left="1701" w:hanging="85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Quelles consignes donneriez-vous aux plongeurs et aux guides de palanquée pour réaliser cette plongée 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18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Pour l’ensemble des plongeurs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ême si la plongée se déroule sur le territoire Suisse, le Code du Sport français s’applique car l’établissement d’APS organisateur est français, et ne concerne que des ressortissants français.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mposer un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étendeur de secours complet aux plongeurs (même si non obligatoire dans le</w:t>
        <w:tab/>
        <w:t xml:space="preserve"> Cd Sport)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tiliser uniquement des détendeurs certifiés « eaux froides »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er des combinaisons adaptées au milieu (étanche, semi étanche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rter des gants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70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oir un éclairage individuel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appeler la conduite à tenir en prévention d’un givrage (ventilation lente et régulière, séparation des flexibles sur les détendeurs, utilisation des directs systèmes en opposition avec l’inspiration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127" w:hanging="42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ier le tuyau de moyenne pression du détendeur en cas de givrage, utiliser le détendeur de secours et fermer le robinet détendeur en débit continu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127" w:leader="none"/>
        </w:tabs>
        <w:spacing w:before="120" w:after="0"/>
        <w:ind w:left="3228" w:hanging="181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Pour les plongeurs en autonomie et les guides de palanqué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pérer les volants de fermeture des robinets où sont montés les détendeurs principaux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cendre lentemen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ter à proximité des membres de la palanquée durant toute la plongé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veiller régulièrement la ventilation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veiller attentivement le comportement des autres plongeurs et les signes extérieurs de refroidissemen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70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éduire le temps d’immersion (plongée et paliers).</w:t>
      </w:r>
    </w:p>
    <w:p>
      <w:pPr>
        <w:pStyle w:val="Normal"/>
        <w:ind w:left="170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vé CORDIER" w:date="2015-04-18T16:37:00Z" w:initials="H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algré la valeur initialement indiquée dans l’énoncé de 20°C, c’est bien celle de 25°C qui est retenue dans la correction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J’ai donc mis en cohérence l’énoncé avec le corrigé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49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4:30:00Z</dcterms:created>
  <dc:creator>utilisateur</dc:creator>
  <dc:description/>
  <cp:keywords/>
  <dc:language>en-US</dc:language>
  <cp:lastModifiedBy>MARCOUX Laurent</cp:lastModifiedBy>
  <dcterms:modified xsi:type="dcterms:W3CDTF">2016-08-23T19:35:00Z</dcterms:modified>
  <cp:revision>6</cp:revision>
  <dc:subject/>
  <dc:title>1 - Une épreuve écrite d’anatomie, physiologie et physiopathologie du plongeur (coefficient</dc:title>
</cp:coreProperties>
</file>